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o’s and Don’t of Academic Writing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Janet Richards, Ph. 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fessor, Dept of Childhood Education and Literacy Studies: JRichards@coedu.usf.edu</w:t>
      </w:r>
    </w:p>
    <w:p>
      <w:pPr>
        <w:pStyle w:val="Normal"/>
        <w:rPr>
          <w:i/>
          <w:i/>
        </w:rPr>
      </w:pPr>
      <w:r>
        <w:rPr/>
        <w:t xml:space="preserve">Sr. Editor, </w:t>
      </w:r>
      <w:r>
        <w:rPr>
          <w:i/>
        </w:rPr>
        <w:t>Journal of Reading Education</w:t>
      </w:r>
    </w:p>
    <w:p>
      <w:pPr>
        <w:pStyle w:val="Normal"/>
        <w:rPr>
          <w:i/>
          <w:i/>
        </w:rPr>
      </w:pPr>
      <w:r>
        <w:rPr>
          <w:i/>
        </w:rPr>
        <w:t>Editorial Board Member: JLR, RTS, JLR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 use of weak ‘ing’ ver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when you use passive or active voice. Decide in what voice you will write and stick to that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 use of adverbs and adjec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off with a simple on-topic sentence. Don’t digress. Don’t take forever to get to th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hat good writing is good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your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using simple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id jar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id wordiness. Cross out unnecessary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y vocabulary, but if you begin your manuscripts using the term </w:t>
      </w:r>
      <w:r>
        <w:rPr>
          <w:u w:val="single"/>
        </w:rPr>
        <w:t>student</w:t>
      </w:r>
      <w:r>
        <w:rPr/>
        <w:t xml:space="preserve"> stick with that term. Don’t switch to </w:t>
      </w:r>
      <w:r>
        <w:rPr>
          <w:u w:val="single"/>
        </w:rPr>
        <w:t>children</w:t>
      </w:r>
      <w:r>
        <w:rPr/>
        <w:t xml:space="preserve">, or </w:t>
      </w:r>
      <w:r>
        <w:rPr>
          <w:u w:val="single"/>
        </w:rPr>
        <w:t>pupil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writer hot—reader/critic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itor your writing at every word. Know exactly what you say and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hat time spent revising is time well sp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hat academic writing should be just as exciting to read as a top selling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exemplary research articles to become familiar with academic wri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your audience at all times. Guide your audience through your report with sub hea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clude unnecessary </w:t>
      </w:r>
      <w:r>
        <w:rPr>
          <w:u w:val="single"/>
        </w:rPr>
        <w:t>that’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lways place a comma before the word, </w:t>
      </w:r>
      <w:r>
        <w:rPr>
          <w:u w:val="single"/>
        </w:rPr>
        <w:t>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words </w:t>
      </w:r>
      <w:r>
        <w:rPr>
          <w:u w:val="single"/>
        </w:rPr>
        <w:t>that</w:t>
      </w:r>
      <w:r>
        <w:rPr/>
        <w:t xml:space="preserve"> or </w:t>
      </w:r>
      <w:r>
        <w:rPr>
          <w:u w:val="single"/>
        </w:rPr>
        <w:t xml:space="preserve">what </w:t>
      </w:r>
      <w:r>
        <w:rPr/>
        <w:t xml:space="preserve">in place of the word </w:t>
      </w:r>
      <w:r>
        <w:rPr>
          <w:u w:val="single"/>
        </w:rPr>
        <w:t>whi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t use the word, </w:t>
      </w:r>
      <w:r>
        <w:rPr>
          <w:u w:val="single"/>
        </w:rPr>
        <w:t>ve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ermine what type of writer you are (Refer to </w:t>
      </w:r>
      <w:r>
        <w:rPr>
          <w:i/>
        </w:rPr>
        <w:t>Doing Academic Writing: Connecting the Personal with the Professional</w:t>
      </w:r>
      <w:r>
        <w:rPr/>
        <w:t xml:space="preserve"> by Richards and Mill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ware of new APA guidelines. For example, dates in citations within the manuscript are not listed if they previously have been l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are referred to as </w:t>
      </w:r>
      <w:r>
        <w:rPr>
          <w:u w:val="single"/>
        </w:rPr>
        <w:t>who,</w:t>
      </w:r>
      <w:r>
        <w:rPr/>
        <w:t xml:space="preserve"> not </w:t>
      </w:r>
      <w:r>
        <w:rPr>
          <w:u w:val="single"/>
        </w:rPr>
        <w:t>th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 a new paragraph after dial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write a book prospectus or manuscript, first write the parts you are motivated to 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write, “I feel..” We feel in love, ill, or confused. In academe we believe and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very day. Join or start a writers’ group that meets wee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have a manuscript just published, one accepted for publication, one just sent out, one you are writing, and one in your head. (#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long time to think through and write a book proposal. That way, when the proposal is accept you will have a good start on th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your book proposal to as many publishers as you like, but send your manuscript to only one jour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a list of your writing problems by your computer. Check the list after you complete a first draft to make sure your writing is as good as it can be.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8T09:08:00Z</dcterms:created>
  <dc:creator>Paul Richards</dc:creator>
  <dc:description/>
  <cp:keywords/>
  <dc:language>en-US</dc:language>
  <cp:lastModifiedBy>Janet Richards</cp:lastModifiedBy>
  <cp:lastPrinted>2008-04-10T11:12:00Z</cp:lastPrinted>
  <dcterms:modified xsi:type="dcterms:W3CDTF">2009-11-19T22:50:00Z</dcterms:modified>
  <cp:revision>17</cp:revision>
  <dc:subject/>
  <dc:title>Writing Tips</dc:title>
</cp:coreProperties>
</file>